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8"/>
          <w:szCs w:val="28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o-RO" w:eastAsia="zxx" w:bidi="ar-SA"/>
        </w:rPr>
        <w:t>Fisa client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8"/>
          <w:szCs w:val="28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o-RO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8"/>
          <w:szCs w:val="28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o-RO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8"/>
          <w:szCs w:val="28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o-RO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  <w:t>Proiect:</w:t>
        <w:tab/>
        <w:t xml:space="preserve">   ............................</w:t>
      </w:r>
    </w:p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  <w:t>Numar de referinta:</w:t>
        <w:tab/>
        <w:tab/>
        <w:t>...........................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0820</wp:posOffset>
                </wp:positionH>
                <wp:positionV relativeFrom="paragraph">
                  <wp:posOffset>18415</wp:posOffset>
                </wp:positionV>
                <wp:extent cx="14287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6pt;margin-top:1.45pt;width:11.2pt;height:7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4745</wp:posOffset>
                </wp:positionH>
                <wp:positionV relativeFrom="paragraph">
                  <wp:posOffset>31750</wp:posOffset>
                </wp:positionV>
                <wp:extent cx="14287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9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35pt;margin-top:2.5pt;width:11.2pt;height:7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ro-RO" w:eastAsia="zxx" w:bidi="ar-SA"/>
        </w:rPr>
        <w:t>oferta</w:t>
        <w:tab/>
        <w:tab/>
        <w:t>comanda</w:t>
      </w:r>
    </w:p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</w:r>
    </w:p>
    <w:tbl>
      <w:tblPr>
        <w:tblW w:w="842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25"/>
      </w:tblGrid>
      <w:tr>
        <w:trPr>
          <w:tblHeader w:val="true"/>
          <w:trHeight w:val="2006" w:hRule="exact"/>
        </w:trPr>
        <w:tc>
          <w:tcPr>
            <w:tcW w:w="8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>Client (nume si adresa):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8255</wp:posOffset>
                      </wp:positionV>
                      <wp:extent cx="217170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pt,0.65pt" to="178.05pt,0.6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ableContents"/>
              <w:ind w:left="360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GB" w:eastAsia="zxx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25095</wp:posOffset>
                      </wp:positionV>
                      <wp:extent cx="217170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6pt,9.85pt" to="179.55pt,9.8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50870</wp:posOffset>
                      </wp:positionH>
                      <wp:positionV relativeFrom="paragraph">
                        <wp:posOffset>129540</wp:posOffset>
                      </wp:positionV>
                      <wp:extent cx="207899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1pt,10.2pt" to="411.75pt,10.2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 xml:space="preserve">responsabi  </w:t>
            </w:r>
          </w:p>
          <w:p>
            <w:pPr>
              <w:pStyle w:val="TableContents"/>
              <w:ind w:left="360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GB" w:eastAsia="zxx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37795</wp:posOffset>
                      </wp:positionV>
                      <wp:extent cx="215519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5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pt,10.85pt" to="179.75pt,10.8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53410</wp:posOffset>
                      </wp:positionH>
                      <wp:positionV relativeFrom="paragraph">
                        <wp:posOffset>141605</wp:posOffset>
                      </wp:positionV>
                      <wp:extent cx="2070735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3pt,11.15pt" to="411.3pt,11.1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>telefon</w:t>
            </w:r>
          </w:p>
          <w:p>
            <w:pPr>
              <w:pStyle w:val="TableContents"/>
              <w:ind w:left="360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GB" w:eastAsia="zxx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30175</wp:posOffset>
                      </wp:positionV>
                      <wp:extent cx="2139315" cy="254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4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10.25pt" to="179.25pt,10.4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22555</wp:posOffset>
                      </wp:positionV>
                      <wp:extent cx="2086610" cy="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9.65pt" to="412.05pt,9.6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>fax</w:t>
            </w:r>
          </w:p>
          <w:p>
            <w:pPr>
              <w:pStyle w:val="TableContents"/>
              <w:ind w:left="360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GB" w:eastAsia="zxx" w:bidi="ar-SA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7795</wp:posOffset>
                      </wp:positionH>
                      <wp:positionV relativeFrom="paragraph">
                        <wp:posOffset>116205</wp:posOffset>
                      </wp:positionV>
                      <wp:extent cx="2152015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85pt,9.15pt" to="180.25pt,9.1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06045</wp:posOffset>
                      </wp:positionV>
                      <wp:extent cx="2029460" cy="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9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8pt,8.35pt" to="407.55pt,8.3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>e-Mail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ro-RO" w:eastAsia="zxx" w:bidi="ar-SA"/>
        </w:rPr>
      </w:r>
    </w:p>
    <w:tbl>
      <w:tblPr>
        <w:tblW w:w="84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9"/>
        <w:gridCol w:w="630"/>
        <w:gridCol w:w="810"/>
        <w:gridCol w:w="1277"/>
        <w:gridCol w:w="885"/>
        <w:gridCol w:w="2123"/>
      </w:tblGrid>
      <w:tr>
        <w:trPr>
          <w:tblHeader w:val="true"/>
          <w:trHeight w:val="365" w:hRule="exact"/>
        </w:trPr>
        <w:tc>
          <w:tcPr>
            <w:tcW w:w="269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Arbori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Cant.</w:t>
            </w:r>
          </w:p>
        </w:tc>
        <w:tc>
          <w:tcPr>
            <w:tcW w:w="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Diam.</w:t>
            </w:r>
          </w:p>
          <w:p>
            <w:pPr>
              <w:pStyle w:val="TableHeading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Trunchi</w:t>
            </w:r>
          </w:p>
          <w:p>
            <w:pPr>
              <w:pStyle w:val="TableHeading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cm</w:t>
            </w:r>
          </w:p>
        </w:tc>
        <w:tc>
          <w:tcPr>
            <w:tcW w:w="12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Inaltime</w:t>
            </w:r>
          </w:p>
          <w:p>
            <w:pPr>
              <w:pStyle w:val="TableHeading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aproximativa</w:t>
            </w:r>
          </w:p>
          <w:p>
            <w:pPr>
              <w:pStyle w:val="TableHeading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cm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Model Optimal</w:t>
            </w:r>
          </w:p>
        </w:tc>
        <w:tc>
          <w:tcPr>
            <w:tcW w:w="21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Observatii</w:t>
            </w:r>
          </w:p>
        </w:tc>
      </w:tr>
      <w:tr>
        <w:trPr>
          <w:trHeight w:val="470" w:hRule="exact"/>
        </w:trPr>
        <w:tc>
          <w:tcPr>
            <w:tcW w:w="2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Specii</w:t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21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tbl>
      <w:tblPr>
        <w:tblW w:w="842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25"/>
      </w:tblGrid>
      <w:tr>
        <w:trPr>
          <w:tblHeader w:val="true"/>
          <w:trHeight w:val="9365" w:hRule="exact"/>
        </w:trPr>
        <w:tc>
          <w:tcPr>
            <w:tcW w:w="8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>Santier de lucru: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7160</wp:posOffset>
                      </wp:positionH>
                      <wp:positionV relativeFrom="paragraph">
                        <wp:posOffset>101600</wp:posOffset>
                      </wp:positionV>
                      <wp:extent cx="371221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8pt,8pt" to="403.05pt,8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locatia actuala 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119380</wp:posOffset>
                      </wp:positionV>
                      <wp:extent cx="3790950" cy="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9.4pt" to="406.05pt,9.4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locatia viitoa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04620</wp:posOffset>
                      </wp:positionH>
                      <wp:positionV relativeFrom="paragraph">
                        <wp:posOffset>116205</wp:posOffset>
                      </wp:positionV>
                      <wp:extent cx="1533525" cy="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6pt,9.15pt" to="231.3pt,9.1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09645</wp:posOffset>
                      </wp:positionH>
                      <wp:positionV relativeFrom="paragraph">
                        <wp:posOffset>114935</wp:posOffset>
                      </wp:positionV>
                      <wp:extent cx="1647825" cy="127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47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35pt,9.05pt" to="406.05pt,9.1pt" stroked="t" o:allowincell="t" style="position:absolute;flip:y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persoana de contact                                                      telefon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66520</wp:posOffset>
                      </wp:positionH>
                      <wp:positionV relativeFrom="paragraph">
                        <wp:posOffset>116840</wp:posOffset>
                      </wp:positionV>
                      <wp:extent cx="3790950" cy="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9.2pt" to="406.05pt,9.2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punct de intalni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single"/>
                <w:lang w:val="en-GB" w:eastAsia="zxx" w:bidi="ar-SA"/>
              </w:rPr>
              <w:t>locatia actuala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none"/>
                <w:lang w:val="en-GB" w:eastAsia="zxx" w:bidi="ar-SA"/>
              </w:rPr>
              <w:t xml:space="preserve">         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single"/>
                <w:lang w:val="en-GB" w:eastAsia="zxx" w:bidi="ar-SA"/>
              </w:rPr>
              <w:t>locatia viitoa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u w:val="single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single"/>
                <w:lang w:val="en-GB" w:eastAsia="zxx" w:bidi="ar-SA"/>
              </w:rPr>
            </w:r>
          </w:p>
          <w:p>
            <w:pPr>
              <w:pStyle w:val="TableContents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114300</wp:posOffset>
                      </wp:positionV>
                      <wp:extent cx="1400175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1pt,9pt" to="234.3pt,9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1545</wp:posOffset>
                      </wp:positionH>
                      <wp:positionV relativeFrom="paragraph">
                        <wp:posOffset>115570</wp:posOffset>
                      </wp:positionV>
                      <wp:extent cx="1400175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35pt,9.1pt" to="383.55pt,9.1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none"/>
                <w:lang w:val="en-GB" w:eastAsia="zxx" w:bidi="ar-SA"/>
              </w:rPr>
              <w:t>tipul de sol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u w:val="none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none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66545</wp:posOffset>
                      </wp:positionH>
                      <wp:positionV relativeFrom="paragraph">
                        <wp:posOffset>132080</wp:posOffset>
                      </wp:positionV>
                      <wp:extent cx="1400175" cy="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35pt,10.4pt" to="233.55pt,10.4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481070</wp:posOffset>
                      </wp:positionH>
                      <wp:positionV relativeFrom="paragraph">
                        <wp:posOffset>132080</wp:posOffset>
                      </wp:positionV>
                      <wp:extent cx="1400175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1pt,10.4pt" to="384.3pt,10.4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conditii de acces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338320</wp:posOffset>
                      </wp:positionH>
                      <wp:positionV relativeFrom="paragraph">
                        <wp:posOffset>134620</wp:posOffset>
                      </wp:positionV>
                      <wp:extent cx="123825" cy="11430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1.6pt;margin-top:10.6pt;width:9.7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ableContents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433195</wp:posOffset>
                      </wp:positionH>
                      <wp:positionV relativeFrom="paragraph">
                        <wp:posOffset>22860</wp:posOffset>
                      </wp:positionV>
                      <wp:extent cx="142875" cy="9525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12.85pt;margin-top:1.8pt;width:11.2pt;height: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82470</wp:posOffset>
                      </wp:positionH>
                      <wp:positionV relativeFrom="paragraph">
                        <wp:posOffset>26670</wp:posOffset>
                      </wp:positionV>
                      <wp:extent cx="142875" cy="9525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5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56.1pt;margin-top:2.1pt;width:11.2pt;height: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490470</wp:posOffset>
                      </wp:positionH>
                      <wp:positionV relativeFrom="paragraph">
                        <wp:posOffset>22860</wp:posOffset>
                      </wp:positionV>
                      <wp:extent cx="123825" cy="11430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96.1pt;margin-top:1.8pt;width:9.7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47720</wp:posOffset>
                      </wp:positionH>
                      <wp:positionV relativeFrom="paragraph">
                        <wp:posOffset>13335</wp:posOffset>
                      </wp:positionV>
                      <wp:extent cx="123825" cy="1143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63.6pt;margin-top:1.05pt;width:9.7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43020</wp:posOffset>
                      </wp:positionH>
                      <wp:positionV relativeFrom="paragraph">
                        <wp:posOffset>10795</wp:posOffset>
                      </wp:positionV>
                      <wp:extent cx="123825" cy="11430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2.6pt;margin-top:0.85pt;width:9.7pt;height:8.95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instalatii subterane                  da            nu         probabil            da          nu          probabil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single"/>
                <w:lang w:val="en-GB" w:eastAsia="zxx" w:bidi="ar-SA"/>
              </w:rPr>
              <w:t>lucrari pregatitoare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u w:val="none"/>
                <w:lang w:val="en-GB" w:eastAsia="zxx" w:bidi="ar-SA"/>
              </w:rPr>
              <w:t xml:space="preserve">                          client           contractor                  client         contractor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u w:val="none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u w:val="none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2065</wp:posOffset>
                      </wp:positionV>
                      <wp:extent cx="142875" cy="2409825"/>
                      <wp:effectExtent l="5715" t="5080" r="4445" b="5715"/>
                      <wp:wrapSquare wrapText="bothSides"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409840"/>
                                <a:chOff x="0" y="0"/>
                                <a:chExt cx="142920" cy="240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068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020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980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832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13320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536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1.6pt;margin-top:0.95pt;width:11.25pt;height:189.75pt" coordorigin="3232,19" coordsize="225,3795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232;top:19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109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142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220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2539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2885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3229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754;width:209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394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181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232;top:3634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24130</wp:posOffset>
                      </wp:positionV>
                      <wp:extent cx="142875" cy="2409825"/>
                      <wp:effectExtent l="5715" t="5080" r="4445" b="5715"/>
                      <wp:wrapSquare wrapText="bothSides"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409840"/>
                                <a:chOff x="0" y="0"/>
                                <a:chExt cx="142920" cy="240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068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020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944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832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13320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536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4.6pt;margin-top:1.9pt;width:11.25pt;height:189.75pt" coordorigin="4492,38" coordsize="225,3795">
                      <v:shape id="shape_0" stroked="t" o:allowincell="t" style="position:absolute;left:4492;top:38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1118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1448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2228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2558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2903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3248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773;width:209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413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1838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492;top:3653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881120</wp:posOffset>
                      </wp:positionH>
                      <wp:positionV relativeFrom="paragraph">
                        <wp:posOffset>12065</wp:posOffset>
                      </wp:positionV>
                      <wp:extent cx="142875" cy="2409825"/>
                      <wp:effectExtent l="5715" t="5080" r="4445" b="5715"/>
                      <wp:wrapSquare wrapText="bothSides"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409840"/>
                                <a:chOff x="0" y="0"/>
                                <a:chExt cx="142920" cy="240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068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020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980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832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13320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536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5.6pt;margin-top:0.95pt;width:11.25pt;height:189.75pt" coordorigin="6112,19" coordsize="225,3795">
                      <v:shape id="shape_0" stroked="t" o:allowincell="t" style="position:absolute;left:6112;top:19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109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142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220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2539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2885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3229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754;width:209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394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181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6112;top:3634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00270</wp:posOffset>
                      </wp:positionH>
                      <wp:positionV relativeFrom="paragraph">
                        <wp:posOffset>12065</wp:posOffset>
                      </wp:positionV>
                      <wp:extent cx="142875" cy="2409825"/>
                      <wp:effectExtent l="5715" t="5080" r="4445" b="5715"/>
                      <wp:wrapSquare wrapText="bothSides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409840"/>
                                <a:chOff x="0" y="0"/>
                                <a:chExt cx="142920" cy="240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58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9068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0200"/>
                                  <a:ext cx="13320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1980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38320"/>
                                  <a:ext cx="13320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13320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796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00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9536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0.1pt;margin-top:0.95pt;width:11.25pt;height:189.75pt" coordorigin="7402,19" coordsize="225,3795">
                      <v:shape id="shape_0" stroked="t" o:allowincell="t" style="position:absolute;left:7402;top:19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109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142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220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2539;width:209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2885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3229;width:209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754;width:209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394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181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7402;top:3634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transee de investigatie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pregatirea radacinilor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accesul masinii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indepartarea bordurilor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pavajelor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betonului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ziduri, garduri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instalatii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en-GB" w:eastAsia="zxx" w:bidi="ar-SA"/>
              </w:rPr>
              <w:t xml:space="preserve">                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altele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tunderea coroanei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legarea ramuri pentru transport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12"/>
                <w:szCs w:val="1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12"/>
                <w:szCs w:val="12"/>
                <w:lang w:val="en-GB" w:eastAsia="zxx" w:bidi="ar-SA"/>
              </w:rPr>
            </w:r>
          </w:p>
          <w:p>
            <w:pPr>
              <w:pStyle w:val="TableContents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56895</wp:posOffset>
                      </wp:positionH>
                      <wp:positionV relativeFrom="paragraph">
                        <wp:posOffset>132080</wp:posOffset>
                      </wp:positionV>
                      <wp:extent cx="4619625" cy="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5pt,10.4pt" to="407.55pt,10.4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w:t>remarci</w:t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40335</wp:posOffset>
                      </wp:positionV>
                      <wp:extent cx="5179060" cy="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8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pt,11.05pt" to="413.55pt,11.05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ableContents"/>
              <w:ind w:left="3600" w:right="0" w:hanging="0"/>
              <w:jc w:val="left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2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25"/>
      </w:tblGrid>
      <w:tr>
        <w:trPr>
          <w:tblHeader w:val="true"/>
          <w:trHeight w:val="353" w:hRule="exact"/>
        </w:trPr>
        <w:tc>
          <w:tcPr>
            <w:tcW w:w="8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66595</wp:posOffset>
                      </wp:positionH>
                      <wp:positionV relativeFrom="paragraph">
                        <wp:posOffset>132080</wp:posOffset>
                      </wp:positionV>
                      <wp:extent cx="3209925" cy="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5pt,10.4pt" to="407.55pt,10.4pt" stroked="t" o:allowincell="t" style="position:absolute">
                      <v:stroke color="black" weight="9360" dashstyle="shortdot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0"/>
                <w:szCs w:val="20"/>
                <w:lang w:val="en-GB" w:eastAsia="zxx" w:bidi="ar-SA"/>
              </w:rPr>
              <w:t>Timpul estimat de transplanta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41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29"/>
        <w:gridCol w:w="4186"/>
      </w:tblGrid>
      <w:tr>
        <w:trPr>
          <w:tblHeader w:val="true"/>
        </w:trPr>
        <w:tc>
          <w:tcPr>
            <w:tcW w:w="4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en-GB" w:eastAsia="zxx" w:bidi="ar-SA"/>
              </w:rPr>
              <w:t>Transportul arborilor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distanta intre noua si vechea locatie: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pe santier ......... m      drumuri publice .... km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limita de inaltime        max .............. cm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limita de latime           max .............. cm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limita de greutate       max .............. kg</w:t>
            </w:r>
          </w:p>
        </w:tc>
        <w:tc>
          <w:tcPr>
            <w:tcW w:w="4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Implementari:</w:t>
            </w:r>
          </w:p>
          <w:p>
            <w:pPr>
              <w:pStyle w:val="TableContents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271905</wp:posOffset>
                      </wp:positionH>
                      <wp:positionV relativeFrom="paragraph">
                        <wp:posOffset>19050</wp:posOffset>
                      </wp:positionV>
                      <wp:extent cx="123825" cy="552450"/>
                      <wp:effectExtent l="5715" t="5080" r="5080" b="5080"/>
                      <wp:wrapSquare wrapText="bothSides"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" cy="552600"/>
                                <a:chOff x="0" y="0"/>
                                <a:chExt cx="123840" cy="55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84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23840" cy="856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12384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123840" cy="856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15pt;margin-top:1.5pt;width:9.75pt;height:43.5pt" coordorigin="2003,30" coordsize="195,870">
                      <v:shape id="shape_0" stroked="t" o:allowincell="t" style="position:absolute;left:2003;top:30;width:194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003;top:285;width:194;height:13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003;top:525;width:194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003;top:765;width:194;height:13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10080</wp:posOffset>
                      </wp:positionH>
                      <wp:positionV relativeFrom="paragraph">
                        <wp:posOffset>38100</wp:posOffset>
                      </wp:positionV>
                      <wp:extent cx="123825" cy="552450"/>
                      <wp:effectExtent l="5715" t="5080" r="5080" b="5080"/>
                      <wp:wrapSquare wrapText="bothSides"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840" cy="552600"/>
                                <a:chOff x="0" y="0"/>
                                <a:chExt cx="123840" cy="552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384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2000"/>
                                  <a:ext cx="123840" cy="856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123840" cy="954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6560"/>
                                  <a:ext cx="123840" cy="856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0.4pt;margin-top:3pt;width:9.75pt;height:43.5pt" coordorigin="3008,60" coordsize="195,870">
                      <v:shape id="shape_0" stroked="t" o:allowincell="t" style="position:absolute;left:3008;top:60;width:194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008;top:315;width:194;height:13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008;top:555;width:194;height:14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008;top:795;width:194;height:13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situatii limita                    da                nu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trafic aglomerat               da                nu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blocari de drumuri           da                nu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escorta politie                 da            nu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altele (specificati) .......................................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.....................................................................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.....................................................................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br w:type="page"/>
      </w: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tbl>
      <w:tblPr>
        <w:tblW w:w="8424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2"/>
        <w:gridCol w:w="4272"/>
      </w:tblGrid>
      <w:tr>
        <w:trPr>
          <w:tblHeader w:val="true"/>
        </w:trPr>
        <w:tc>
          <w:tcPr>
            <w:tcW w:w="41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1"/>
                <w:szCs w:val="21"/>
                <w:lang w:val="en-GB" w:eastAsia="zxx" w:bidi="ar-SA"/>
              </w:rPr>
              <w:t>Instalarea:</w:t>
            </w:r>
          </w:p>
          <w:p>
            <w:pPr>
              <w:pStyle w:val="TableContents"/>
              <w:ind w:left="1440" w:right="0" w:hanging="0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 xml:space="preserve">                   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client  contractor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766570</wp:posOffset>
                      </wp:positionH>
                      <wp:positionV relativeFrom="paragraph">
                        <wp:posOffset>73025</wp:posOffset>
                      </wp:positionV>
                      <wp:extent cx="142875" cy="2543175"/>
                      <wp:effectExtent l="5715" t="5080" r="4445" b="5715"/>
                      <wp:wrapSquare wrapText="bothSides"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543040"/>
                                <a:chOff x="0" y="0"/>
                                <a:chExt cx="142920" cy="25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192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2680"/>
                                  <a:ext cx="14292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400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892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1pt;margin-top:5.75pt;width:11.25pt;height:200.25pt" coordorigin="2782,115" coordsize="225,4005">
                      <v:shape id="shape_0" stroked="t" o:allowincell="t" style="position:absolute;left:2782;top:115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610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1120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1630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2065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2560;width:224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2965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3460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82;top:3940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95250</wp:posOffset>
                      </wp:positionV>
                      <wp:extent cx="142875" cy="2543175"/>
                      <wp:effectExtent l="5715" t="5080" r="4445" b="5715"/>
                      <wp:wrapSquare wrapText="bothSides"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2543040"/>
                                <a:chOff x="0" y="0"/>
                                <a:chExt cx="142920" cy="254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428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6192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52680"/>
                                  <a:ext cx="14292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972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2400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28920"/>
                                  <a:ext cx="14292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.6pt;margin-top:7.5pt;width:11.25pt;height:200.25pt" coordorigin="3592,150" coordsize="225,4005">
                      <v:shape id="shape_0" stroked="t" o:allowincell="t" style="position:absolute;left:3592;top:150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645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1155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1665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2100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2595;width:224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3000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3495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92;top:3975;width:224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transee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amendamente .......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micorize, endo ...... kg, l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micorize, ecto ....... kg, l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tub aerare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baloti aerare, ........ buc/arb.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 xml:space="preserve">drenaj 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badijonare trunchi</w:t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1"/>
                <w:szCs w:val="21"/>
                <w:lang w:val="en-GB" w:eastAsia="zxx" w:bidi="ar-SA"/>
              </w:rPr>
              <w:t>antiperspirant</w:t>
            </w:r>
          </w:p>
        </w:tc>
        <w:tc>
          <w:tcPr>
            <w:tcW w:w="42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ind w:left="2160" w:right="0" w:hanging="0"/>
              <w:rPr/>
            </w:pPr>
            <w:r>
              <w:rPr>
                <w:rFonts w:eastAsia="Arial" w:cs="Arial" w:ascii="Arial" w:hAnsi="Arial"/>
                <w:color w:val="auto"/>
                <w:sz w:val="21"/>
                <w:szCs w:val="21"/>
                <w:lang w:val="en-GB" w:eastAsia="zxx" w:bidi="ar-SA"/>
              </w:rPr>
              <w:t xml:space="preserve">      </w: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client  contractor</w:t>
            </w:r>
          </w:p>
          <w:p>
            <w:pPr>
              <w:pStyle w:val="TableContents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749425</wp:posOffset>
                      </wp:positionH>
                      <wp:positionV relativeFrom="paragraph">
                        <wp:posOffset>60325</wp:posOffset>
                      </wp:positionV>
                      <wp:extent cx="142875" cy="3114675"/>
                      <wp:effectExtent l="5715" t="5080" r="4445" b="5080"/>
                      <wp:wrapSquare wrapText="bothSides"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3114720"/>
                                <a:chOff x="0" y="0"/>
                                <a:chExt cx="142920" cy="311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36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9480"/>
                                  <a:ext cx="14292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14292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0"/>
                                  <a:ext cx="142920" cy="1522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0"/>
                                  <a:ext cx="14292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816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3720"/>
                                  <a:ext cx="142920" cy="1522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9076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504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960"/>
                                  <a:ext cx="14292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75pt;margin-top:4.75pt;width:11.25pt;height:245.3pt" coordorigin="2755,95" coordsize="225,4906">
                      <v:shape id="shape_0" stroked="t" o:allowincell="t" style="position:absolute;left:2755;top:95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620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1055;width:224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1505;width:224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2045;width:224;height:23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2465;width:224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2990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3455;width:224;height:23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3860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4355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2755;top:4835;width:224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273300</wp:posOffset>
                      </wp:positionH>
                      <wp:positionV relativeFrom="paragraph">
                        <wp:posOffset>49530</wp:posOffset>
                      </wp:positionV>
                      <wp:extent cx="142875" cy="3114675"/>
                      <wp:effectExtent l="5715" t="5080" r="4445" b="5080"/>
                      <wp:wrapSquare wrapText="bothSides"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20" cy="3114720"/>
                                <a:chOff x="0" y="0"/>
                                <a:chExt cx="142920" cy="311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336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09480"/>
                                  <a:ext cx="14292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5320"/>
                                  <a:ext cx="14292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38400"/>
                                  <a:ext cx="142920" cy="1522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04800"/>
                                  <a:ext cx="14292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3816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33720"/>
                                  <a:ext cx="142920" cy="1522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390760"/>
                                  <a:ext cx="142920" cy="1332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5040"/>
                                  <a:ext cx="142920" cy="1238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09960"/>
                                  <a:ext cx="142920" cy="10476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9pt;margin-top:3.9pt;width:11.25pt;height:245.3pt" coordorigin="3580,78" coordsize="225,4906">
                      <v:shape id="shape_0" stroked="t" o:allowincell="t" style="position:absolute;left:3580;top:78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603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1038;width:224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1488;width:224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2028;width:224;height:23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2448;width:224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2973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3438;width:224;height:23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3843;width:224;height:20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4338;width:224;height:19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580;top:4818;width:224;height:16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priponire  ...... tarusi/arb.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0"/>
                <w:szCs w:val="20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ancorare  ..... cabluri/arb.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fixare balot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tunde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dispersare crengi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pat arbo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val indigui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pamant suprafata .... ml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mulci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irigare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reumplere gropi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tbl>
      <w:tblPr>
        <w:tblW w:w="831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9"/>
        <w:gridCol w:w="1230"/>
        <w:gridCol w:w="1155"/>
        <w:gridCol w:w="1185"/>
        <w:gridCol w:w="1020"/>
        <w:gridCol w:w="1057"/>
      </w:tblGrid>
      <w:tr>
        <w:trPr>
          <w:tblHeader w:val="true"/>
        </w:trPr>
        <w:tc>
          <w:tcPr>
            <w:tcW w:w="2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Lucrari de ingrijire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Anul 1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Anul 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Anul 3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Anul 4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auto"/>
                <w:sz w:val="21"/>
                <w:szCs w:val="21"/>
                <w:lang w:val="en-GB" w:eastAsia="zxx" w:bidi="ar-SA"/>
              </w:rPr>
              <w:t>Anul 5</w:t>
            </w:r>
          </w:p>
        </w:tc>
      </w:tr>
      <w:tr>
        <w:trPr/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Irigar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......... ori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......... ori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......... ori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......... ori</w: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......... ori</w:t>
            </w:r>
          </w:p>
        </w:tc>
      </w:tr>
      <w:tr>
        <w:trPr/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Fertilizar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5560</wp:posOffset>
                      </wp:positionV>
                      <wp:extent cx="133350" cy="990600"/>
                      <wp:effectExtent l="5080" t="5080" r="5715" b="4445"/>
                      <wp:wrapSquare wrapText="bothSides"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720"/>
                                <a:chOff x="0" y="0"/>
                                <a:chExt cx="13320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80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2pt;margin-top:2.8pt;width:10.5pt;height:78pt" coordorigin="464,56" coordsize="210,1560">
                      <v:shape id="shape_0" stroked="t" o:allowincell="t" style="position:absolute;left:464;top:356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64;top:70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64;top:106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64;top:139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64;top:56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35560</wp:posOffset>
                      </wp:positionV>
                      <wp:extent cx="133350" cy="990600"/>
                      <wp:effectExtent l="5080" t="5080" r="5715" b="4445"/>
                      <wp:wrapSquare wrapText="bothSides"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720"/>
                                <a:chOff x="0" y="0"/>
                                <a:chExt cx="13320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80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45pt;margin-top:2.8pt;width:10.5pt;height:78pt" coordorigin="509,56" coordsize="210,1560">
                      <v:shape id="shape_0" stroked="t" o:allowincell="t" style="position:absolute;left:509;top:356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509;top:70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509;top:106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509;top:139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509;top:56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35560</wp:posOffset>
                      </wp:positionV>
                      <wp:extent cx="133350" cy="990600"/>
                      <wp:effectExtent l="5080" t="5080" r="5715" b="4445"/>
                      <wp:wrapSquare wrapText="bothSides"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720"/>
                                <a:chOff x="0" y="0"/>
                                <a:chExt cx="13320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80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7pt;margin-top:2.8pt;width:10.5pt;height:78pt" coordorigin="434,56" coordsize="210,1560">
                      <v:shape id="shape_0" stroked="t" o:allowincell="t" style="position:absolute;left:434;top:356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34;top:70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34;top:106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34;top:139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34;top:56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5560</wp:posOffset>
                      </wp:positionV>
                      <wp:extent cx="133350" cy="990600"/>
                      <wp:effectExtent l="5080" t="5080" r="5715" b="4445"/>
                      <wp:wrapSquare wrapText="bothSides"/>
                      <wp:docPr id="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720"/>
                                <a:chOff x="0" y="0"/>
                                <a:chExt cx="13320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80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45pt;margin-top:2.8pt;width:10.5pt;height:78pt" coordorigin="389,56" coordsize="210,1560">
                      <v:shape id="shape_0" stroked="t" o:allowincell="t" style="position:absolute;left:389;top:356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89;top:70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89;top:106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89;top:139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389;top:56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Antiperspirant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170815</wp:posOffset>
                      </wp:positionV>
                      <wp:extent cx="133350" cy="990600"/>
                      <wp:effectExtent l="5080" t="5080" r="5715" b="4445"/>
                      <wp:wrapSquare wrapText="bothSides"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990720"/>
                                <a:chOff x="0" y="0"/>
                                <a:chExt cx="133200" cy="9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044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096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828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7800"/>
                                  <a:ext cx="133200" cy="14292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33200" cy="11448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4pt;margin-top:-13.45pt;width:10.5pt;height:78pt" coordorigin="428,-269" coordsize="210,1560">
                      <v:shape id="shape_0" stroked="t" o:allowincell="t" style="position:absolute;left:428;top:31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28;top:376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28;top:736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28;top:1066;width:209;height:224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t" o:allowincell="t" style="position:absolute;left:428;top:-269;width:209;height:179;mso-wrap-style:none;v-text-anchor:middle" type="_x0000_t109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Aerare sol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Ajustare cabluri ancorar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  <w:tr>
        <w:trPr/>
        <w:tc>
          <w:tcPr>
            <w:tcW w:w="2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Indepartare prajini/cabluri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  <w:tc>
          <w:tcPr>
            <w:tcW w:w="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eastAsia="zxx" w:bidi="ar-SA"/>
        </w:rPr>
      </w:r>
    </w:p>
    <w:tbl>
      <w:tblPr>
        <w:tblW w:w="8425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25"/>
      </w:tblGrid>
      <w:tr>
        <w:trPr>
          <w:tblHeader w:val="true"/>
        </w:trPr>
        <w:tc>
          <w:tcPr>
            <w:tcW w:w="8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1"/>
                <w:szCs w:val="21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1"/>
                <w:szCs w:val="21"/>
                <w:lang w:val="en-GB" w:eastAsia="zxx" w:bidi="ar-SA"/>
              </w:rPr>
              <w:t>Receptia finala               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GB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GB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en-GB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en-GB" w:eastAsia="zxx" w:bidi="ar-SA"/>
        </w:rPr>
        <w:t>*Nota: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en-GB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GB" w:eastAsia="zxx" w:bidi="ar-SA"/>
        </w:rPr>
        <w:tab/>
        <w:t>pentru arborii mari recomandam utilizarea unei fise / caiet de operatiuni (cine, ce , cand a efectuat lucrari)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Arial"/>
          <w:b/>
          <w:b/>
          <w:color w:val="auto"/>
          <w:sz w:val="28"/>
          <w:szCs w:val="28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o-RO" w:eastAsia="zxx" w:bidi="ar-SA"/>
        </w:rPr>
        <w:t>Munca de contractare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8"/>
          <w:szCs w:val="28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8"/>
          <w:szCs w:val="28"/>
          <w:lang w:val="ro-RO" w:eastAsia="zxx" w:bidi="ar-SA"/>
        </w:rPr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o-RO" w:eastAsia="zxx" w:bidi="ar-SA"/>
        </w:rPr>
        <w:t>A Ghid pentru documente şi oferte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o-RO" w:eastAsia="zxx" w:bidi="ar-SA"/>
        </w:rPr>
      </w:r>
    </w:p>
    <w:tbl>
      <w:tblPr>
        <w:tblW w:w="829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935"/>
        <w:gridCol w:w="1380"/>
        <w:gridCol w:w="1380"/>
      </w:tblGrid>
      <w:tr>
        <w:trPr>
          <w:tblHeader w:val="true"/>
        </w:trPr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fr-FR" w:eastAsia="zxx" w:bidi="ar-SA"/>
              </w:rPr>
              <w:t>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fr-FR" w:eastAsia="zxx" w:bidi="ar-SA"/>
              </w:rPr>
              <w:t>LUCRARI PREGATITOARE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1.1.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autorizaţie de transport</w:t>
            </w:r>
          </w:p>
          <w:p>
            <w:pPr>
              <w:pStyle w:val="Normal"/>
              <w:ind w:left="1440" w:right="0" w:hanging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suma globală</w:t>
            </w:r>
          </w:p>
          <w:p>
            <w:pPr>
              <w:pStyle w:val="Normal"/>
              <w:ind w:left="1440" w:right="0" w:hanging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 xml:space="preserve">verificarea schiţelor cu privire la instalaţiile subtern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împreună cu autorităţile din domeniu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(numele autorităţii consultate)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suma globală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curăţirea şi culegerea buruienilor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din jurul arborelelu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 ore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4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ruperea şi depozitarea crengilor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 ml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5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dunarea buruienilor şi crengilor, transportul acestora şi taxa de gunoi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 ml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6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construirea unui drum la locaţia respectivă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0" w:leader="none"/>
              </w:tabs>
              <w:ind w:left="0" w:right="0" w:hanging="72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6.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profilarea suprafetei de drum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0" w:leader="none"/>
              </w:tabs>
              <w:ind w:left="0" w:right="0" w:hanging="72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depozitarea solului de suprafata separat la locul de lucru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ml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6.2</w:t>
            </w:r>
          </w:p>
        </w:tc>
        <w:tc>
          <w:tcPr>
            <w:tcW w:w="4935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 xml:space="preserve">aprovizionarea si instalarea materialelor geo – textil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(min. 250m/m)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i/>
                <w:i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en-US" w:eastAsia="zxx" w:bidi="ar-SA"/>
              </w:rPr>
              <w:t xml:space="preserve">(specificaţi lungimea şi latimea) 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coperire de 20 cm</w:t>
            </w:r>
          </w:p>
          <w:p>
            <w:pPr>
              <w:pStyle w:val="Normal"/>
              <w:ind w:left="288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ml</w:t>
            </w:r>
          </w:p>
          <w:p>
            <w:pPr>
              <w:pStyle w:val="Normal"/>
              <w:ind w:left="288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6.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aducerea pietrişului, împrăştierea acestuia şi compactarea p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geo-textile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20"/>
                <w:tab w:val="left" w:pos="0" w:leader="none"/>
              </w:tabs>
              <w:ind w:left="0" w:right="0" w:hanging="72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grosimea 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val="fr-FR" w:eastAsia="zxx" w:bidi="ar-SA"/>
              </w:rPr>
              <w:t>stratului de pietriş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 de la suprafaţă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 cm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capacitatea de transport pe străzi pentru camioanele de până la       …. tone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ab/>
              <w:tab/>
              <w:tab/>
              <w:t>…. ml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tbl>
      <w:tblPr>
        <w:tblW w:w="83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935"/>
        <w:gridCol w:w="1380"/>
        <w:gridCol w:w="1380"/>
        <w:gridCol w:w="8"/>
      </w:tblGrid>
      <w:tr>
        <w:trPr>
          <w:tblHeader w:val="true"/>
        </w:trPr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left"/>
              <w:rPr/>
            </w:pPr>
            <w:r>
              <w:br w:type="page"/>
            </w:r>
            <w:r>
              <w:rPr/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>
          <w:tblHeader w:val="true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  <w:t>1.7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  <w:t>indepartarea drumului de acces construit: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1.7.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incarcarea si indepartarea pietrisului</w:t>
            </w:r>
          </w:p>
          <w:p>
            <w:pPr>
              <w:pStyle w:val="Normal"/>
              <w:ind w:left="2880" w:right="0" w:hanging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..... 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7.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indepartarea, incarcarea si transportul geo – textilelor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7.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fanarea solului pe o adnacime de 20 cm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7.4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reasezarea si profilarea stratului de sol de suprafata indepartat anterior;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7.5</w:t>
            </w:r>
          </w:p>
        </w:tc>
        <w:tc>
          <w:tcPr>
            <w:tcW w:w="493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0" w:leader="none"/>
                <w:tab w:val="left" w:pos="0" w:leader="none"/>
              </w:tabs>
              <w:snapToGrid w:val="false"/>
              <w:ind w:left="-240" w:right="0" w:hanging="480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iindepărtarea buruienilor şi a pietrelor &gt; 5 cm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0" w:leader="none"/>
                <w:tab w:val="left" w:pos="0" w:leader="none"/>
              </w:tabs>
              <w:snapToGrid w:val="false"/>
              <w:ind w:left="-240" w:right="0" w:hanging="48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nnetezirea; însămânţarea cu iarba a suprafete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40" w:leader="none"/>
                <w:tab w:val="left" w:pos="480" w:leader="none"/>
              </w:tabs>
              <w:snapToGrid w:val="false"/>
              <w:ind w:left="-24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lucrat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1.8</w:t>
            </w:r>
          </w:p>
        </w:tc>
        <w:tc>
          <w:tcPr>
            <w:tcW w:w="493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72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saparea manuala a santului de inspectie (..... cm latime) in vederea localizarii posibilelor instalatii subterane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288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1440" w:right="0" w:hanging="0"/>
        <w:jc w:val="left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w:t>Lucrari pregatito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1720</wp:posOffset>
                </wp:positionH>
                <wp:positionV relativeFrom="paragraph">
                  <wp:posOffset>109855</wp:posOffset>
                </wp:positionV>
                <wp:extent cx="714375" cy="0"/>
                <wp:effectExtent l="8890" t="8890" r="889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8.65pt" to="339.8pt,8.65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6595</wp:posOffset>
                </wp:positionH>
                <wp:positionV relativeFrom="paragraph">
                  <wp:posOffset>119380</wp:posOffset>
                </wp:positionV>
                <wp:extent cx="714375" cy="0"/>
                <wp:effectExtent l="8890" t="8890" r="8890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9.4pt" to="411.05pt,9.4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w:t>, suma totală</w: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1720</wp:posOffset>
                </wp:positionH>
                <wp:positionV relativeFrom="paragraph">
                  <wp:posOffset>130175</wp:posOffset>
                </wp:positionV>
                <wp:extent cx="714375" cy="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10.25pt" to="339.8pt,10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6595</wp:posOffset>
                </wp:positionH>
                <wp:positionV relativeFrom="paragraph">
                  <wp:posOffset>130175</wp:posOffset>
                </wp:positionV>
                <wp:extent cx="714375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0.25pt" to="411.05pt,10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Arial"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1720</wp:posOffset>
                </wp:positionH>
                <wp:positionV relativeFrom="paragraph">
                  <wp:posOffset>-3175</wp:posOffset>
                </wp:positionV>
                <wp:extent cx="714375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-0.25pt" to="339.8pt,-0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6595</wp:posOffset>
                </wp:positionH>
                <wp:positionV relativeFrom="paragraph">
                  <wp:posOffset>-3175</wp:posOffset>
                </wp:positionV>
                <wp:extent cx="714375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-0.25pt" to="411.05pt,-0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</w:r>
    </w:p>
    <w:tbl>
      <w:tblPr>
        <w:tblW w:w="83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935"/>
        <w:gridCol w:w="1380"/>
        <w:gridCol w:w="1380"/>
        <w:gridCol w:w="8"/>
      </w:tblGrid>
      <w:tr>
        <w:trPr>
          <w:tblHeader w:val="true"/>
        </w:trPr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>
          <w:tblHeader w:val="true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  <w:t>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  <w:t>TRANSPLANTAREA ARBORILOR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Heading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2.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transportul maşinii de tranplantat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Optimal …………… la locul de lucru şi întoarcerea la locul de bază</w:t>
            </w:r>
          </w:p>
          <w:p>
            <w:pPr>
              <w:pStyle w:val="Normal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suma tota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2.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saparea gropilor de transplantare si lasarea pamantului rezultat langa groap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16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2.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extragerea arborilor si fixarea acestora in capul sapator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masina de transplantat OPTIMAL .............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specia ...................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diametul coroanei .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inaltimea coroanei .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inaltimea tulpinii ........................................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diametrul tulpinii ........................................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ind w:left="144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..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2.4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legarea crengilor in vederea transportulu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72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diametrul coroanei .............................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2.5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transportul arborelelui cu Optimal ……….. 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la noua locaţie;</w:t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distanţa dintre vechea si noua locatie .…. km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2.6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întârzieri şi întreruperi ale maşinii de transplantat Optimal …… care nu au fost cauzate de contractorul lucrari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ind w:left="2160" w:right="5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left"/>
        <w:rPr/>
      </w:pPr>
      <w:r>
        <w:rPr/>
      </w:r>
    </w:p>
    <w:p>
      <w:pPr>
        <w:pStyle w:val="Normal"/>
        <w:jc w:val="left"/>
        <w:rPr>
          <w:rFonts w:ascii="Arial" w:hAnsi="Arial" w:eastAsia="Times New Roman" w:cs="Arial"/>
          <w:color w:val="auto"/>
          <w:sz w:val="24"/>
          <w:szCs w:val="24"/>
          <w:lang w:val="en-US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en-US" w:eastAsia="zxx" w:bidi="ar-SA"/>
        </w:rPr>
      </w:r>
    </w:p>
    <w:p>
      <w:pPr>
        <w:pStyle w:val="Normal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1720</wp:posOffset>
                </wp:positionH>
                <wp:positionV relativeFrom="paragraph">
                  <wp:posOffset>109855</wp:posOffset>
                </wp:positionV>
                <wp:extent cx="714375" cy="0"/>
                <wp:effectExtent l="8890" t="8890" r="8890" b="889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8.65pt" to="339.8pt,8.65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6595</wp:posOffset>
                </wp:positionH>
                <wp:positionV relativeFrom="paragraph">
                  <wp:posOffset>119380</wp:posOffset>
                </wp:positionV>
                <wp:extent cx="714375" cy="0"/>
                <wp:effectExtent l="8890" t="8890" r="889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9.4pt" to="411.05pt,9.4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w:t>Transplantarea arborilor, suma totală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1720</wp:posOffset>
                </wp:positionH>
                <wp:positionV relativeFrom="paragraph">
                  <wp:posOffset>130175</wp:posOffset>
                </wp:positionV>
                <wp:extent cx="714375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10.25pt" to="339.8pt,10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6595</wp:posOffset>
                </wp:positionH>
                <wp:positionV relativeFrom="paragraph">
                  <wp:posOffset>130175</wp:posOffset>
                </wp:positionV>
                <wp:extent cx="714375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0.25pt" to="411.05pt,10.2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1245</wp:posOffset>
                </wp:positionH>
                <wp:positionV relativeFrom="paragraph">
                  <wp:posOffset>177800</wp:posOffset>
                </wp:positionV>
                <wp:extent cx="714375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4pt" to="340.55pt,14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6595</wp:posOffset>
                </wp:positionH>
                <wp:positionV relativeFrom="paragraph">
                  <wp:posOffset>177800</wp:posOffset>
                </wp:positionV>
                <wp:extent cx="714375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4pt" to="411.05pt,14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tbl>
      <w:tblPr>
        <w:tblW w:w="83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935"/>
        <w:gridCol w:w="1380"/>
        <w:gridCol w:w="1380"/>
        <w:gridCol w:w="8"/>
      </w:tblGrid>
      <w:tr>
        <w:trPr>
          <w:tblHeader w:val="true"/>
        </w:trPr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>
          <w:tblHeader w:val="true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  <w:t>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  <w:t>LUCRARI DE INSTALARE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3.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drenajul: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1.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aducerea si instalarea barelor de drenaj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1.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forare gropi drenaj .......... gropi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72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cm diametru, ..... cm diametru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umplerea gropilor cu pietri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1.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excavarea şanţurilor pentru drenaj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72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…. cm lăţime, …... cm adâncim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ml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umplerea şanţurilor de drenaj …. cm pietris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ml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reumplerea santurilor de drenaj cu pamantul excavat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en-US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saparea unui sant de jur imprejurul balotului radicular pe o adancime de aprox. 50 cm, latime de pana la 40 cm;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justarea radacinilo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 arbori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aducerea şi umplerea cu un amestec de pământ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(</w:t>
            </w: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fr-FR" w:eastAsia="zxx" w:bidi="ar-SA"/>
              </w:rPr>
              <w:t>specificaţi conţinutul, ex. secţiunea 5.2)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 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3.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aducerea de tevi, 8 cm diametru pentru  aerare ..... cm lungime, tuburile verticale si capace de aluminiu</w:t>
            </w:r>
          </w:p>
          <w:p>
            <w:pPr>
              <w:pStyle w:val="Normal"/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 arbori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instalarea conductei de aerare intr-un pat de pietris grosier</w:t>
            </w:r>
          </w:p>
          <w:p>
            <w:pPr>
              <w:pStyle w:val="Normal"/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. ml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3.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>aducerea si instalarea balotilor de drenaj</w:t>
            </w:r>
          </w:p>
          <w:p>
            <w:pPr>
              <w:pStyle w:val="Normal"/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tbl>
      <w:tblPr>
        <w:tblW w:w="83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4950"/>
        <w:gridCol w:w="1292"/>
        <w:gridCol w:w="1380"/>
        <w:gridCol w:w="8"/>
      </w:tblGrid>
      <w:tr>
        <w:trPr>
          <w:tblHeader w:val="true"/>
        </w:trPr>
        <w:tc>
          <w:tcPr>
            <w:tcW w:w="67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left"/>
              <w:rPr/>
            </w:pPr>
            <w:r>
              <w:br w:type="page"/>
            </w:r>
            <w:r>
              <w:rPr/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95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29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>
          <w:tblHeader w:val="true"/>
        </w:trPr>
        <w:tc>
          <w:tcPr>
            <w:tcW w:w="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  <w:t>3.3.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  <w:t>afanarea solului compactat cu ajutorul unui aerator, suflare aer comprimat .....................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  <w:t>umplerea crapaturilor cu perlit</w:t>
            </w:r>
          </w:p>
          <w:p>
            <w:pPr>
              <w:pStyle w:val="Normal"/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  <w:t>............ kg perlit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3.4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sustinerea arborelu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4.1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aducerea şi instalarea a 4 stâlpi de susţinere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 cm diametru, ……. cm lungime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tampon protectie cauciuc, ancorare dub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arbori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left="-720" w:right="0" w:firstLine="72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ducerea şi instalarea a 3 stâlpi de susţinere,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 cm diametru, ……. cm lungime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tampon protectie cauciuc, ancorare dubl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arbor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4.2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ducerea şi instalarea cabluri de ancorare,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cu 4 cabluri de sârmă galvanizată, 5 mm diametru, ...... cm lungime, ancore in sol, intinzator cu filet, cleme si guler din cauciuc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ml</w:t>
            </w:r>
          </w:p>
          <w:p>
            <w:pPr>
              <w:pStyle w:val="Normal"/>
              <w:tabs>
                <w:tab w:val="clear" w:pos="720"/>
                <w:tab w:val="left" w:pos="860" w:leader="none"/>
              </w:tabs>
              <w:snapToGrid w:val="false"/>
              <w:ind w:left="14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ducerea şi instalarea cabluri de ancorare,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cu 3 cabluri de sârmă galvanizată, 5 mm diametru, ...... cm lungime, ancore in sol, intinzator cu filet, cleme si guler din cauciuc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ml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4.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ducerea si instalarea sistemului de ancorare cu ajutorul unui cadru de lemn si ancorat cu 3 cablur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ml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5.1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snapToGrid w:val="false"/>
              <w:ind w:left="95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protejarea trunchiului prin badijonare cu panza de iu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. arbori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vopsirea cu un amestec de argila si latex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. arbor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>
          <w:trHeight w:val="693" w:hRule="atLeast"/>
        </w:trPr>
        <w:tc>
          <w:tcPr>
            <w:tcW w:w="674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5.2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pulverizarea suprafetei foliare cu o substanta de impiedicare a transpiratiei</w:t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tbl>
      <w:tblPr>
        <w:tblW w:w="83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4877"/>
        <w:gridCol w:w="1380"/>
        <w:gridCol w:w="1380"/>
        <w:gridCol w:w="8"/>
      </w:tblGrid>
      <w:tr>
        <w:trPr>
          <w:tblHeader w:val="true"/>
        </w:trPr>
        <w:tc>
          <w:tcPr>
            <w:tcW w:w="65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left"/>
              <w:rPr/>
            </w:pPr>
            <w:r>
              <w:br w:type="page"/>
            </w:r>
            <w:r>
              <w:rPr/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87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>
          <w:tblHeader w:val="true"/>
        </w:trPr>
        <w:tc>
          <w:tcPr>
            <w:tcW w:w="65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2"/>
                <w:szCs w:val="22"/>
                <w:lang w:val="fr-FR" w:eastAsia="zxx" w:bidi="ar-SA"/>
              </w:rPr>
              <w:t>3.5</w:t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fr-FR" w:eastAsia="zxx" w:bidi="ar-SA"/>
              </w:rPr>
              <w:t>curatarea de creng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3.6.1</w:t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rarirea coroanei pentru a compensa pierderea unei parti din radacini.Platforma de lucru, hidraulica inclusa.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GB" w:eastAsia="zxx" w:bidi="ar-SA"/>
              </w:rPr>
              <w:t>3.6.2</w:t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indepartarea si dispersarea de crengile taiate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5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7</w:t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realizarea patului arborelui prin amenajarea unui val de pamant pentru retinerea apei in jurul acestuia si acoperirea cu un strat de 5 cm de scoarta maruntita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5" w:hanging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59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.8</w:t>
            </w:r>
          </w:p>
        </w:tc>
        <w:tc>
          <w:tcPr>
            <w:tcW w:w="4877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irigarea initiala a arborelui dupa transplantare, ............ l per arbore;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p>
      <w:pPr>
        <w:pStyle w:val="Normal"/>
        <w:ind w:left="2880" w:right="0" w:hanging="0"/>
        <w:jc w:val="left"/>
        <w:rPr/>
      </w:pPr>
      <w:r>
        <w:rPr/>
      </w:r>
    </w:p>
    <w:p>
      <w:pPr>
        <w:pStyle w:val="Normal"/>
        <w:ind w:left="1440" w:right="0" w:hanging="0"/>
        <w:jc w:val="left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w:t>Lucrari de instala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1720</wp:posOffset>
                </wp:positionH>
                <wp:positionV relativeFrom="paragraph">
                  <wp:posOffset>109855</wp:posOffset>
                </wp:positionV>
                <wp:extent cx="714375" cy="0"/>
                <wp:effectExtent l="8890" t="8890" r="8890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8.65pt" to="339.8pt,8.65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6595</wp:posOffset>
                </wp:positionH>
                <wp:positionV relativeFrom="paragraph">
                  <wp:posOffset>119380</wp:posOffset>
                </wp:positionV>
                <wp:extent cx="714375" cy="0"/>
                <wp:effectExtent l="8890" t="8890" r="8890" b="889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9.4pt" to="411.05pt,9.4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w:t>, suma totală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0770</wp:posOffset>
                </wp:positionH>
                <wp:positionV relativeFrom="paragraph">
                  <wp:posOffset>121920</wp:posOffset>
                </wp:positionV>
                <wp:extent cx="714375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9.6pt" to="341.3pt,9.6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245</wp:posOffset>
                </wp:positionH>
                <wp:positionV relativeFrom="paragraph">
                  <wp:posOffset>168910</wp:posOffset>
                </wp:positionV>
                <wp:extent cx="714375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3.3pt" to="340.55pt,13.3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5645</wp:posOffset>
                </wp:positionH>
                <wp:positionV relativeFrom="paragraph">
                  <wp:posOffset>178435</wp:posOffset>
                </wp:positionV>
                <wp:extent cx="714375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14.05pt" to="412.55pt,14.0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16120</wp:posOffset>
                </wp:positionH>
                <wp:positionV relativeFrom="paragraph">
                  <wp:posOffset>128905</wp:posOffset>
                </wp:positionV>
                <wp:extent cx="714375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0.15pt" to="411.8pt,10.1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tbl>
      <w:tblPr>
        <w:tblW w:w="83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935"/>
        <w:gridCol w:w="1380"/>
        <w:gridCol w:w="1380"/>
        <w:gridCol w:w="8"/>
      </w:tblGrid>
      <w:tr>
        <w:trPr>
          <w:tblHeader w:val="true"/>
        </w:trPr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>
          <w:tblHeader w:val="true"/>
        </w:trPr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  <w:t>4.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  <w:t>LUCRARI DE INGRIJIRE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4.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prima perioadă de vegetaţie: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udarea arborilor transplantaţi de 15 ori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inclusiv fertilizatori lichizi </w:t>
            </w: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fr-FR" w:eastAsia="zxx" w:bidi="ar-SA"/>
              </w:rPr>
              <w:t xml:space="preserve">(specificaţi)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de 2 ori,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controlul susţinerii arborelelui,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controlul protecţiei trunchiului arborelelui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snapToGrid w:val="false"/>
              <w:ind w:left="2160" w:right="0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…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 arbori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a doua perioadă de vegetaţie: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udarea arborilor transplantaţi de 10 ori,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inclusiv fertilizatori lichizi </w:t>
            </w: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fr-FR" w:eastAsia="zxx" w:bidi="ar-SA"/>
              </w:rPr>
              <w:t xml:space="preserve">(specificaţi)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1 dată,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controlul susţinerii arborelelui,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72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ab/>
              <w:tab/>
              <w:tab/>
              <w:t>…. arbori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a treia perioadă de vegetaţie: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udarea arborilor transplantaţi de 10 ori,</w:t>
            </w:r>
          </w:p>
          <w:p>
            <w:pPr>
              <w:pStyle w:val="Normal"/>
              <w:ind w:left="335" w:right="5" w:hanging="0"/>
              <w:jc w:val="left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 xml:space="preserve">inclusiv fertilizatori lichizi </w:t>
            </w:r>
            <w:r>
              <w:rPr>
                <w:rFonts w:eastAsia="Times New Roman" w:cs="Arial" w:ascii="Arial" w:hAnsi="Arial"/>
                <w:i/>
                <w:color w:val="auto"/>
                <w:sz w:val="24"/>
                <w:szCs w:val="24"/>
                <w:lang w:val="fr-FR" w:eastAsia="zxx" w:bidi="ar-SA"/>
              </w:rPr>
              <w:t xml:space="preserve">(specificaţi)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1 dată,</w:t>
            </w:r>
          </w:p>
          <w:p>
            <w:pPr>
              <w:pStyle w:val="Normal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controlul susţinerii arborelelui,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ind w:left="72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ab/>
              <w:tab/>
              <w:tab/>
              <w:t>…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4.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destelenirea si mulcirea patului arborelui o data pe an pe durata a trei ani</w:t>
            </w:r>
          </w:p>
          <w:p>
            <w:pPr>
              <w:pStyle w:val="Normal"/>
              <w:ind w:left="288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4.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indepartarea lemnului uscat dupa 3 ani,</w:t>
            </w:r>
          </w:p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platforma hidraulica inclusa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288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4.4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indepartarea bandajului trunchiului, a suportilor si nivelarea valului de paman dupa 3 ani.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288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fr-FR" w:eastAsia="zxx" w:bidi="ar-SA"/>
              </w:rPr>
              <w:t>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4.5</w:t>
            </w:r>
          </w:p>
        </w:tc>
        <w:tc>
          <w:tcPr>
            <w:tcW w:w="493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napToGrid w:val="false"/>
              <w:ind w:left="0" w:right="0" w:hanging="72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afanarea solului compactat din jurul balotului radicular cu ajutorul unui aerator pneumatic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napToGrid w:val="false"/>
              <w:ind w:left="2880" w:right="0" w:hanging="0"/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en-US" w:eastAsia="zxx" w:bidi="ar-SA"/>
              </w:rPr>
              <w:t>..... arbori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p>
      <w:pPr>
        <w:pStyle w:val="Normal"/>
        <w:ind w:left="1440" w:right="0" w:hanging="0"/>
        <w:jc w:val="left"/>
        <w:rPr/>
      </w:pPr>
      <w:r>
        <w:rPr/>
      </w:r>
    </w:p>
    <w:p>
      <w:pPr>
        <w:pStyle w:val="Normal"/>
        <w:ind w:left="1440" w:right="0" w:hanging="0"/>
        <w:jc w:val="left"/>
        <w:rPr/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w:t>Lucrari de ingrijire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1720</wp:posOffset>
                </wp:positionH>
                <wp:positionV relativeFrom="paragraph">
                  <wp:posOffset>109855</wp:posOffset>
                </wp:positionV>
                <wp:extent cx="714375" cy="0"/>
                <wp:effectExtent l="8890" t="8890" r="8890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8.65pt" to="339.8pt,8.65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06595</wp:posOffset>
                </wp:positionH>
                <wp:positionV relativeFrom="paragraph">
                  <wp:posOffset>119380</wp:posOffset>
                </wp:positionV>
                <wp:extent cx="714375" cy="0"/>
                <wp:effectExtent l="8890" t="8890" r="8890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9.4pt" to="411.05pt,9.4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w:t xml:space="preserve"> suma totală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Times New Roman" w:cs="Arial"/>
          <w:b/>
          <w:b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20770</wp:posOffset>
                </wp:positionH>
                <wp:positionV relativeFrom="paragraph">
                  <wp:posOffset>121285</wp:posOffset>
                </wp:positionV>
                <wp:extent cx="714375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9.55pt" to="341.3pt,9.5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1245</wp:posOffset>
                </wp:positionH>
                <wp:positionV relativeFrom="paragraph">
                  <wp:posOffset>168910</wp:posOffset>
                </wp:positionV>
                <wp:extent cx="714375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3.3pt" to="340.55pt,13.3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16120</wp:posOffset>
                </wp:positionH>
                <wp:positionV relativeFrom="paragraph">
                  <wp:posOffset>121285</wp:posOffset>
                </wp:positionV>
                <wp:extent cx="714375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9.55pt" to="411.8pt,9.5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16120</wp:posOffset>
                </wp:positionH>
                <wp:positionV relativeFrom="paragraph">
                  <wp:posOffset>178435</wp:posOffset>
                </wp:positionV>
                <wp:extent cx="714375" cy="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4.05pt" to="411.8pt,14.0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tbl>
      <w:tblPr>
        <w:tblW w:w="83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4935"/>
        <w:gridCol w:w="1380"/>
        <w:gridCol w:w="1380"/>
        <w:gridCol w:w="8"/>
      </w:tblGrid>
      <w:tr>
        <w:trPr>
          <w:tblHeader w:val="true"/>
        </w:trPr>
        <w:tc>
          <w:tcPr>
            <w:tcW w:w="6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pageBreakBefore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Nr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crt.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</w:r>
          </w:p>
        </w:tc>
        <w:tc>
          <w:tcPr>
            <w:tcW w:w="49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Times New Roman"/>
                <w:b/>
                <w:b/>
                <w:color w:val="auto"/>
                <w:sz w:val="24"/>
                <w:szCs w:val="24"/>
                <w:lang w:val="en-GB" w:eastAsia="zxx" w:bidi="ar-SA"/>
              </w:rPr>
            </w:pPr>
            <w:r>
              <w:rPr>
                <w:rFonts w:eastAsia="Times New Roman" w:cs="Times New Roman" w:ascii="Arial" w:hAnsi="Arial"/>
                <w:b/>
                <w:color w:val="auto"/>
                <w:sz w:val="24"/>
                <w:szCs w:val="24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fr-FR" w:eastAsia="zxx" w:bidi="ar-SA"/>
              </w:rPr>
              <w:t>Descriere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Pre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ro-RO" w:eastAsia="zxx" w:bidi="ar-SA"/>
              </w:rPr>
              <w:t>ţ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4"/>
                <w:szCs w:val="24"/>
                <w:lang w:val="fr-FR" w:eastAsia="zxx" w:bidi="ar-SA"/>
              </w:rPr>
              <w:t>unitar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Pret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en-GB" w:eastAsia="zxx" w:bidi="ar-SA"/>
              </w:rPr>
              <w:t>total</w:t>
            </w:r>
          </w:p>
        </w:tc>
      </w:tr>
      <w:tr>
        <w:trPr>
          <w:tblHeader w:val="true"/>
        </w:trPr>
        <w:tc>
          <w:tcPr>
            <w:tcW w:w="553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  <w:t>Munca contractuală, transplantare arbore: Sumar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color w:val="auto"/>
                <w:sz w:val="22"/>
                <w:szCs w:val="22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fr-FR" w:eastAsia="zxx" w:bidi="ar-SA"/>
              </w:rPr>
              <w:t>1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eastAsia="zxx" w:bidi="ar-SA"/>
              </w:rPr>
              <w:t>LUCRARI PREGATITOARE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2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4"/>
                <w:szCs w:val="24"/>
                <w:lang w:val="fr-FR" w:eastAsia="zxx" w:bidi="ar-SA"/>
              </w:rPr>
              <w:t>TRANSPLANTAREA ARBORILOR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bCs w:val="false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 w:val="false"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3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ind w:left="0" w:right="5" w:hanging="0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eastAsia="zxx" w:bidi="ar-SA"/>
              </w:rPr>
              <w:t>LUCRARI DE INSTALARE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2"/>
                <w:lang w:val="en-GB" w:eastAsia="zxx" w:bidi="ar-SA"/>
              </w:rPr>
              <w:t>4</w:t>
            </w:r>
          </w:p>
        </w:tc>
        <w:tc>
          <w:tcPr>
            <w:tcW w:w="493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fr-F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fr-FR" w:eastAsia="zxx" w:bidi="ar-SA"/>
              </w:rPr>
              <w:t>LUCRARI DE INGRIJIRE</w:t>
            </w:r>
          </w:p>
        </w:tc>
        <w:tc>
          <w:tcPr>
            <w:tcW w:w="2768" w:type="dxa"/>
            <w:gridSpan w:val="2"/>
            <w:tcBorders/>
          </w:tcPr>
          <w:p>
            <w:pPr>
              <w:pStyle w:val="TableContents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en-GB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en-GB" w:eastAsia="zxx" w:bidi="ar-SA"/>
              </w:rPr>
            </w:r>
          </w:p>
        </w:tc>
      </w:tr>
    </w:tbl>
    <w:p>
      <w:pPr>
        <w:pStyle w:val="Normal"/>
        <w:ind w:left="720" w:right="0" w:hanging="0"/>
        <w:jc w:val="left"/>
        <w:rPr/>
      </w:pPr>
      <w:r>
        <w:rPr/>
      </w:r>
    </w:p>
    <w:p>
      <w:pPr>
        <w:pStyle w:val="Normal"/>
        <w:ind w:left="2160" w:right="0" w:hanging="0"/>
        <w:jc w:val="left"/>
        <w:rPr>
          <w:rFonts w:ascii="Arial" w:hAnsi="Arial" w:cs="Arial"/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1720</wp:posOffset>
                </wp:positionH>
                <wp:positionV relativeFrom="paragraph">
                  <wp:posOffset>109855</wp:posOffset>
                </wp:positionV>
                <wp:extent cx="714375" cy="0"/>
                <wp:effectExtent l="8890" t="8890" r="8890" b="889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8.65pt" to="339.8pt,8.65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6595</wp:posOffset>
                </wp:positionH>
                <wp:positionV relativeFrom="paragraph">
                  <wp:posOffset>119380</wp:posOffset>
                </wp:positionV>
                <wp:extent cx="714375" cy="0"/>
                <wp:effectExtent l="8890" t="8890" r="8890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9.4pt" to="411.05pt,9.4pt" stroked="t" o:allowincell="f" style="position:absolute">
                <v:stroke color="black" weight="1764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TOTAL GENERAL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jc w:val="left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fr-FR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fr-F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6595</wp:posOffset>
                </wp:positionH>
                <wp:positionV relativeFrom="paragraph">
                  <wp:posOffset>146050</wp:posOffset>
                </wp:positionV>
                <wp:extent cx="714375" cy="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5pt,11.5pt" to="411.05pt,11.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49345</wp:posOffset>
                </wp:positionH>
                <wp:positionV relativeFrom="paragraph">
                  <wp:posOffset>135255</wp:posOffset>
                </wp:positionV>
                <wp:extent cx="714375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10.65pt" to="343.55pt,10.65pt" stroked="t" o:allowincell="f" style="position:absolute">
                <v:stroke color="black" weight="936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rial" w:hAnsi="Arial" w:eastAsia="Times New Roman" w:cs="Arial"/>
          <w:b/>
          <w:b/>
          <w:color w:val="auto"/>
          <w:sz w:val="24"/>
          <w:szCs w:val="24"/>
          <w:lang w:val="ro-RO" w:eastAsia="zxx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ro-RO" w:eastAsia="zxx" w:bidi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7"/>
      <w:numFmt w:val="decimal"/>
      <w:lvlText w:val="%1.%2"/>
      <w:lvlJc w:val="left"/>
      <w:pPr>
        <w:tabs>
          <w:tab w:val="num" w:pos="480"/>
        </w:tabs>
        <w:ind w:left="480" w:hanging="480"/>
      </w:pPr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xi San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xi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19:52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